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UADRO 3/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INFORMACION REFERENTE AL VALOR NORMAL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EL/LOS ORIGEN/ES OBJETO DE LA SOLICITUD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39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063"/>
        <w:gridCol w:w="1276"/>
        <w:gridCol w:w="1276"/>
        <w:gridCol w:w="1417"/>
        <w:gridCol w:w="1418"/>
        <w:gridCol w:w="1279"/>
        <w:gridCol w:w="1958"/>
        <w:gridCol w:w="2291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D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DE MEDID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UNITARIO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TOT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CAMBIO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TOTAL EN U$S</w:t>
            </w:r>
          </w:p>
        </w:tc>
        <w:tc>
          <w:tcPr>
            <w:tcW w:w="229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UNITARIO EN U$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2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9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22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Fuente de la información presentada: # Estudio de Mercado realizado por Consultora Internacional reconocida, # Listas de Precios, # Facturas, # Ot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Fecha de emisión de la documentación respaldatoria presentada. En caso de ser una publicación especializada, informar fecha de publicación y fecha/período correspondiente al precio inform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Cantidad del producto correspondiente a la operación analiz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Unidad de Medida (unidad, kilo, tonelada, litros, otros) en que está expresada la cantidad inform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Precio unitario del producto expresado en moneda de la operación según documentación de respal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Precio total del producto en moneda de origen (Columna 3 por columna 5)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Tipo de cambio para convertir la moneda de origen en dólares estadounidenses, a la fecha de emisión de la documentación respaldatoria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Precio total del producto en dólares estadounidenses, (columna 6, por columna 7)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Precio unitario en dólares estadounidenses, (columna 8 dividido columna 3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u w:val="single"/>
        </w:rPr>
        <w:t>CUADRO 3/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JUSTE A EFECTUAR SOBRE EL VALOR NORMA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DEL/LOS ORIGEN/ES OBJETO DE LA SOLICITUD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2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851"/>
        <w:gridCol w:w="851"/>
        <w:gridCol w:w="851"/>
        <w:gridCol w:w="708"/>
        <w:gridCol w:w="568"/>
        <w:gridCol w:w="717"/>
        <w:gridCol w:w="730"/>
        <w:gridCol w:w="733"/>
        <w:gridCol w:w="949"/>
        <w:gridCol w:w="949"/>
        <w:gridCol w:w="878"/>
        <w:gridCol w:w="1266"/>
        <w:gridCol w:w="1658"/>
        <w:gridCol w:w="1338"/>
      </w:tblGrid>
      <w:tr>
        <w:trPr/>
        <w:tc>
          <w:tcPr>
            <w:tcW w:w="12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UNITARIO EN U$S</w:t>
            </w:r>
          </w:p>
        </w:tc>
        <w:tc>
          <w:tcPr>
            <w:tcW w:w="25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 DE COMERCIALIZ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. POR VOLUMEN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CIÓN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ESTOS INDIRECTOS A DEDUCIR*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TE INTERNO*</w:t>
            </w:r>
          </w:p>
        </w:tc>
        <w:tc>
          <w:tcPr>
            <w:tcW w:w="1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RENCIAS  TÉCNICO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AS*</w:t>
            </w:r>
          </w:p>
        </w:tc>
        <w:tc>
          <w:tcPr>
            <w:tcW w:w="1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NORMAL AJUSTADO</w:t>
            </w:r>
          </w:p>
        </w:tc>
      </w:tr>
      <w:tr>
        <w:trPr/>
        <w:tc>
          <w:tcPr>
            <w:tcW w:w="12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2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Precio unitario en dólares estadounidenses, según resultado obtenido en columna 9 del CUADRO 3/A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Indicar nivel correspondiente: a)ex-fábrica, b)distribuidor/representante, c)mayorista, d)minori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En caso de que el precio informado no corresponda al nivel ex-fábrica, informar el porcentaje de ajuste que corresponde efectuar a fin de obtener dicho nivel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Importe del ajuste. Surge de aplicar el porcentaje de (3) respecto de (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Porcentaje de descuento a aplic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Importe del descuento, (Columna 5 por columna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 xml:space="preserve">Plazo, indicar período financiad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Indicar tasa de financi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Monto de los intereses, (Surge de columnas 1, 7 y 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Denominación del impuesto, consignando entre paréntesis el número de foja donde consta copia de dicha legisl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Alícuota del impues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Monto del impuesto a deducir, (columna 11 sobre columna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>
          <w:sz w:val="20"/>
          <w:szCs w:val="20"/>
        </w:rPr>
      </w:pPr>
      <w:r>
        <w:rPr>
          <w:sz w:val="20"/>
          <w:szCs w:val="20"/>
        </w:rPr>
        <w:t>Flete interno, informar el importe del m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Cuantificación de las diferencias técnico/físicas. En un anexo al presente cuadro, describir detalladamente las características de las mism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Columna 1 menos columnas 4, 6, 9,12, 13 y 14</w:t>
      </w:r>
    </w:p>
    <w:p>
      <w:pPr>
        <w:pStyle w:val="Footnote"/>
        <w:spacing w:before="120" w:after="0"/>
        <w:rPr/>
      </w:pPr>
      <w:r>
        <w:rPr/>
        <w:t>* Opcional: La presente información se presentará en la medida que este disponible para el solicitante.</w:t>
      </w:r>
    </w:p>
    <w:sectPr>
      <w:headerReference w:type="default" r:id="rId2"/>
      <w:footerReference w:type="default" r:id="rId3"/>
      <w:type w:val="nextPage"/>
      <w:pgSz w:orient="landscape" w:w="16838" w:h="11906"/>
      <w:pgMar w:left="2268" w:right="567" w:gutter="0" w:header="284" w:top="1418" w:footer="720" w:bottom="1134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thos Ligh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Normal"/>
      <w:tabs>
        <w:tab w:val="clear" w:pos="708"/>
        <w:tab w:val="right" w:pos="8789" w:leader="none"/>
      </w:tabs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ANEXO II</w:t>
    </w:r>
  </w:p>
  <w:p>
    <w:pPr>
      <w:pStyle w:val="Header"/>
      <w:rPr>
        <w:rFonts w:ascii="Arial" w:hAnsi="Arial" w:eastAsia="Arial" w:cs="Arial"/>
        <w:lang w:val="es-AR"/>
      </w:rPr>
    </w:pPr>
    <w:r>
      <w:rPr>
        <w:rFonts w:eastAsia="Arial" w:cs="Arial" w:ascii="Arial" w:hAnsi="Arial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eastAsia="Lithos Light" w:cs="Lithos Light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eastAsia="Lithos Light" w:cs="Lithos Light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eastAsia="Lithos Light" w:cs="Lithos L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eastAsia="Lithos Light" w:cs="Lithos Light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35:00Z</dcterms:created>
  <dc:creator>Ministerio de Economia</dc:creator>
  <dc:description/>
  <dc:language>en-US</dc:language>
  <cp:lastModifiedBy>Lic. Tomas Cwierz</cp:lastModifiedBy>
  <cp:lastPrinted>1999-10-08T15:41:00Z</cp:lastPrinted>
  <dcterms:modified xsi:type="dcterms:W3CDTF">2008-06-19T18:01:00Z</dcterms:modified>
  <cp:revision>6</cp:revision>
  <dc:subject/>
  <dc:title>ANEXO     </dc:title>
</cp:coreProperties>
</file>